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申込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0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書類確認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5528"/>
        <w:gridCol w:w="850"/>
        <w:gridCol w:w="709"/>
        <w:gridCol w:w="709"/>
        <w:gridCol w:w="709"/>
        <w:gridCol w:w="708"/>
      </w:tblGrid>
      <w:tr>
        <w:trPr>
          <w:trHeight w:val="142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97"/>
                <w:kern w:val="0"/>
                <w:sz w:val="22"/>
                <w:szCs w:val="22"/>
              </w:rPr>
              <w:t>住所又は所在</w:t>
            </w:r>
            <w:r>
              <w:rPr>
                <w:rFonts w:ascii="ＭＳ 明朝;MS Mincho" w:hAnsi="ＭＳ 明朝;MS Mincho" w:cs="ＭＳ Ｐゴシック"/>
                <w:color w:val="000000"/>
                <w:spacing w:val="6"/>
                <w:w w:val="97"/>
                <w:kern w:val="0"/>
                <w:sz w:val="22"/>
                <w:szCs w:val="22"/>
              </w:rPr>
              <w:t>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代表者職氏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76"/>
                <w:kern w:val="0"/>
                <w:sz w:val="22"/>
                <w:szCs w:val="22"/>
              </w:rPr>
              <w:t>担当者所属・職氏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w w:val="76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 w:val="22"/>
                <w:szCs w:val="22"/>
              </w:rPr>
              <w:t>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の種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形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部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確認欄</w:t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務局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申込書（申込様式第１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確認表（申込様式第２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誓約書（申込様式第３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履行確約書（申込様式第４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会社のパンフレット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⑥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募集要項の５応募資格要件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8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の実績を証する契約書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任意の一契約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実績を証明する書類の写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⑦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法人登記簿謄本又は履歴事項全部証明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⑧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轄税務署発行の課税に滞納がないことの証明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納税証明書 その３の３又はその３の２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《法人税、消費税及び地方消費税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掛川市又は袋井市発行の課税に滞納がないことの証明書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完納証明書 申込様式第５号の１又は第５号の２）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該当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7"/>
                <w:szCs w:val="17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場合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提出前には、提出書類確認表で必要書類が揃っているか必ず確認し、参加者の確認欄にチェック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参加申込書類の先頭の提出書類にこの確認表を添付し、すべての書類を記載された番号順にファイルし、不足・不備等がないよう提出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証明書については、各発行官公署等において定めた様式で発行されたもので、提出日の３ヶ月以内に発行されたものに限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4-12-21T05:39:00Z</dcterms:modified>
  <cp:revision>70</cp:revision>
  <dc:subject/>
  <dc:title>（様式１）</dc:title>
</cp:coreProperties>
</file>