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/>
      </w:pPr>
      <w:r>
        <w:rPr>
          <w:rFonts w:ascii="ＭＳ 明朝;MS Mincho" w:hAnsi="ＭＳ 明朝;MS Mincho" w:cs="ＭＳ 明朝;MS Mincho"/>
          <w:szCs w:val="21"/>
        </w:rPr>
        <w:t>（提案様式第１号）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7" w:hanging="113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 xml:space="preserve">（提出者） </w:t>
      </w: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ind w:left="4817" w:hanging="1132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817" w:hanging="113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 xml:space="preserve">（連絡先） 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所属・職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ＴＥＬ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ＦＡＸ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６年度～令和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年度債務負担　掛川市・袋井市病院企業団立中東遠総合医療センター　ＬＥＤ照明器具改修事業者選定に係る提案書及び添付書類を提出し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なお、記載内容は事実に相違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24-07-17T10:43:00Z</cp:lastPrinted>
  <dcterms:modified xsi:type="dcterms:W3CDTF">2024-07-17T01:43:00Z</dcterms:modified>
  <cp:revision>67</cp:revision>
  <dc:subject/>
  <dc:title>（様式１）</dc:title>
</cp:coreProperties>
</file>