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　問　　票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６年度～令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年度債務負担　掛川市・袋井市病院企業団立中東遠総合医療センター　ＬＥＤ照明器具改修事業者募集要項等について、別紙のとおり質問票を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　　所属・職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                                氏　　名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ＴＥＬ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ＦＡＸ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                                  Ｅ</w:t>
      </w:r>
      <w:r>
        <w:rPr>
          <w:rFonts w:cs="ＭＳ 明朝;MS Mincho" w:ascii="ＭＳ 明朝;MS Mincho" w:hAnsi="ＭＳ 明朝;MS Mincho"/>
          <w:szCs w:val="21"/>
        </w:rPr>
        <w:t>-mail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質　問　事　</w:t>
      </w:r>
      <w:r>
        <w:rPr/>
        <w:t>項</w:t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送付先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anrika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Verdana" w:hAnsi="Verdana" w:cs="Verdana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4-07-17T10:43:00Z</cp:lastPrinted>
  <dcterms:modified xsi:type="dcterms:W3CDTF">2024-07-17T01:43:00Z</dcterms:modified>
  <cp:revision>61</cp:revision>
  <dc:subject/>
  <dc:title>（様式１）</dc:title>
</cp:coreProperties>
</file>